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ТОКОЛ №3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>ПИТАННЯ 3 ПОРЯДКУ ДЕННОГО: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 xml:space="preserve"> Про затвердження плану перетворення Товари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i/>
          <w:i/>
          <w:iCs/>
          <w:sz w:val="24"/>
          <w:szCs w:val="24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Затвердити План перетворення Приватного акціонерного товариства «Війтовецьке підприємство по племінній справі в тваринництві»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eastAsia="Times New Roman" w:cs="Times New Roman"/>
          <w:i/>
          <w:iCs/>
          <w:sz w:val="24"/>
          <w:szCs w:val="24"/>
          <w:lang w:val="uk-UA" w:eastAsia="ru-RU"/>
        </w:rPr>
        <w:t xml:space="preserve"> 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Затвердити План перетворення Приватного акціонерного товариства «Війтовецьке підприємство по племінній справі в тваринництві»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616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37:09Z</dcterms:modified>
  <cp:revision>57</cp:revision>
  <dc:subject/>
  <dc:title/>
</cp:coreProperties>
</file>